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32585908"/>
      <w:bookmarkStart w:id="1" w:name="__Fieldmark__0_193258590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32585908"/>
      <w:bookmarkStart w:id="3" w:name="__Fieldmark__1_193258590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32585908"/>
      <w:bookmarkStart w:id="5" w:name="__Fieldmark__2_193258590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32585908"/>
      <w:bookmarkStart w:id="7" w:name="__Fieldmark__3_193258590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32585908"/>
      <w:bookmarkStart w:id="9" w:name="__Fieldmark__4_193258590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32585908"/>
      <w:bookmarkStart w:id="11" w:name="__Fieldmark__5_193258590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